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929933121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744442071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1348565059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1363500016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